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5 сентября 2025 года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02/824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выбор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епутатов Думы Пронского муниципального округа Рязанской области первого созыва по одномандатному избирательному округу № 11</w:t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70 Федерального закона  № 67 - ФЗ «Об основных гарантиях избирательных прав и права на участие в референдуме граждан Российской Федерации», частями 8, 11 статьи 65 Закона Рязанской области № 63-ОЗ «О выборах депутатов представительного органа муниципального образования в Рязанской области» и на основании протокола территориальной избирательной комиссии Пронского района Рязанской области о результатах выборов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1</w:t>
      </w:r>
      <w:r>
        <w:rPr>
          <w:rFonts w:cs="Times New Roman" w:ascii="Times New Roman" w:hAnsi="Times New Roman"/>
          <w:sz w:val="26"/>
          <w:szCs w:val="26"/>
        </w:rPr>
        <w:t>, территориальная избирательная комиссия Пронского района Рязанской области РЕШИЛА: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выборы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11 </w:t>
      </w:r>
      <w:r>
        <w:rPr>
          <w:rFonts w:cs="Times New Roman" w:ascii="Times New Roman" w:hAnsi="Times New Roman"/>
          <w:sz w:val="26"/>
          <w:szCs w:val="26"/>
        </w:rPr>
        <w:t>состоявшимися и действитель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читать избранным депутатом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1</w:t>
      </w:r>
      <w:r>
        <w:rPr>
          <w:rFonts w:cs="Times New Roman" w:ascii="Times New Roman" w:hAnsi="Times New Roman"/>
          <w:sz w:val="26"/>
          <w:szCs w:val="26"/>
        </w:rPr>
        <w:t xml:space="preserve"> Савельеву Елену Валерьевну, получившую 441 голос избирателей, что составляет 65,43%, то есть наибольшее число голосов избирателей, принявших участие в голос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решение, а также 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11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прилагаются), в общественно-политической газете Пронского района Рязанской области  «Пронская газета»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стить настоящее решение на официальном сайте территориальной избирательной комиссии Пронского района Рязанской области (https:/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pronsk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moiwibori.ru/) в разделе «РЕШЕНИЯ Т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020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о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25 года № 102/8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386"/>
        <w:gridCol w:w="2386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солютное значен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якова Юлдуз Ахмед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7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ьягин Максим Сергее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7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 Дмитрий Василье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8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ельева Елена Валерьевна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3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Михаил Анатолье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46:00Z</dcterms:created>
  <dc:creator>Admin</dc:creator>
  <dc:description/>
  <cp:keywords/>
  <dc:language>en-US</dc:language>
  <cp:lastModifiedBy>Ирина</cp:lastModifiedBy>
  <cp:lastPrinted>2025-09-18T13:07:00Z</cp:lastPrinted>
  <dcterms:modified xsi:type="dcterms:W3CDTF">2025-09-18T10:07:00Z</dcterms:modified>
  <cp:revision>10</cp:revision>
  <dc:subject/>
  <dc:title/>
</cp:coreProperties>
</file>